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a: </w:t>
            </w:r>
            <w:r>
              <w:rPr>
                <w:b/>
                <w:sz w:val="24"/>
                <w:szCs w:val="24"/>
              </w:rPr>
              <w:t>PM 28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00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093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17. február 1. (szerda) 15 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7603"/>
      </w:tblGrid>
      <w:tr>
        <w:trPr/>
        <w:tc>
          <w:tcPr>
            <w:tcW w:w="14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76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gri Tankerületi Központtal kötendő vagyonkezelési szerződés-tervezet megtárgyalása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5122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szerződés-tervezet (1+8 oldal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70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787"/>
      </w:tblGrid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3" w:leader="none"/>
              </w:tabs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január 3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IDESZ-KDNP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január 3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Varga Atti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</w:rPr>
      </w:pPr>
      <w:r>
        <w:rPr>
          <w:b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Tájékoztatom a T. Képviselőtestület, hogy a KLIK járási központ pétervásárai kirendeltsége 2017. január 1-től elköltözött Hatvanba. A KLIK által használt önkormányzati tulajdon (Pétervására, Kossuth út 1.) vagyonkezelési jogát 2016. december 31.-ével megszüntette. Ezzel egyidejűleg viszont az Egri Tankerületi Központ jelezte, hogy 2017. január 1-től szeretné használatba venni az épületet. A Tankerületi Központ által megküldött vagyonkezelési szerződés-tervezetét leegyeztettük és azt elfogadható tartjuk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érem a T. Képviselőtestületet, hogy az előterjesztést tárgyalja meg, és ha a vagyonkezelési szerződés megkötésével egyetért, fogadja el az alábbi határozati javaslatot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étervására, 2017. január 31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Tisztelettel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Eged István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olgármeste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incstrkz"/>
        <w:jc w:val="both"/>
        <w:rPr/>
      </w:pPr>
      <w:r>
        <w:rPr>
          <w:sz w:val="24"/>
          <w:szCs w:val="24"/>
        </w:rPr>
        <w:t>1. Pétervására Város Önkormányzat Képviselő-testülete az Egri Tankerületi Központtal kötendő, Pétervására, Kossuth út 1. (pétervásárai 1106/1 hrsz.) szám alatti önkormányzati ingatlanra vonatkozó vagyonkezelési szerződést megtárgyalta és azt a melléklet szerinti tartalommal elfogadta.</w:t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2. A Képviselőtestület felhatalmazza Eged István polgármestert a szerződés aláírására. 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ind w:left="4608" w:firstLine="708"/>
        <w:jc w:val="both"/>
        <w:rPr/>
      </w:pPr>
      <w:r>
        <w:rPr>
          <w:sz w:val="24"/>
          <w:szCs w:val="24"/>
        </w:rPr>
        <w:t>Határidő: azonnal</w:t>
      </w:r>
    </w:p>
    <w:p>
      <w:pPr>
        <w:pStyle w:val="Nincstrkz"/>
        <w:ind w:left="5316" w:hanging="0"/>
        <w:jc w:val="both"/>
        <w:rPr/>
      </w:pPr>
      <w:r>
        <w:rPr>
          <w:sz w:val="24"/>
          <w:szCs w:val="24"/>
        </w:rPr>
        <w:t>Felelős: Eged István polgármester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Wingdings" w:cs="Wingdings" w:ascii="Wingdings" w:hAnsi="Wingdings"/>
        <w:b/>
        <w:sz w:val="20"/>
        <w:szCs w:val="20"/>
      </w:rPr>
      <w:t></w:t>
    </w:r>
    <w:r>
      <w:rPr>
        <w:rFonts w:eastAsia="Bookman Old Style" w:cs="Bookman Old Style" w:ascii="Bookman Old Style" w:hAnsi="Bookman Old Style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3250 Pétervására, Szabadság tér 1.  </w:t>
      <w:br/>
    </w:r>
    <w:r>
      <w:rPr>
        <w:rFonts w:eastAsia="Wingdings" w:cs="Wingdings" w:ascii="Wingdings" w:hAnsi="Wingdings"/>
        <w:b/>
        <w:sz w:val="20"/>
        <w:szCs w:val="20"/>
      </w:rPr>
      <w:t></w:t>
    </w:r>
    <w:r>
      <w:rPr>
        <w:b/>
        <w:sz w:val="20"/>
        <w:szCs w:val="20"/>
      </w:rPr>
      <w:t xml:space="preserve"> 36/568-034 </w:t>
    </w:r>
    <w:r>
      <w:rPr>
        <w:rFonts w:eastAsia="Wingdings 2" w:cs="Wingdings 2" w:ascii="Wingdings 2" w:hAnsi="Wingdings 2"/>
        <w:b/>
        <w:sz w:val="20"/>
        <w:szCs w:val="20"/>
      </w:rPr>
      <w:t></w:t>
    </w:r>
    <w:r>
      <w:rPr>
        <w:b/>
        <w:sz w:val="20"/>
        <w:szCs w:val="20"/>
      </w:rPr>
      <w:t xml:space="preserve"> 36/568-035</w:t>
      <w:br/>
    </w:r>
    <w:r>
      <w:rPr>
        <w:sz w:val="20"/>
        <w:szCs w:val="20"/>
      </w:rPr>
      <w:t xml:space="preserve">| www.petervasara.hu | </w:t>
    </w:r>
    <w:hyperlink r:id="rId1">
      <w:r>
        <w:rPr>
          <w:rStyle w:val="InternetLink"/>
          <w:sz w:val="20"/>
          <w:szCs w:val="20"/>
        </w:rPr>
        <w:t>jegyzopv@t-online.hu</w:t>
      </w:r>
    </w:hyperlink>
    <w:r>
      <w:rPr>
        <w:sz w:val="20"/>
        <w:szCs w:val="20"/>
      </w:rPr>
      <w:t xml:space="preserve"> |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7"/>
    </w:tblGrid>
    <w:tr>
      <w:trPr>
        <w:trHeight w:val="1237" w:hRule="atLeast"/>
      </w:trPr>
      <w:tc>
        <w:tcPr>
          <w:tcW w:w="807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sz w:val="36"/>
            </w:rPr>
            <w:t>Pétervásárai</w:t>
            <w:br/>
            <w:t>Közös Önkormányzati Hiva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gyzopv@t-onlin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24:00Z</dcterms:created>
  <dc:creator>Dr. Kadlott Csaba</dc:creator>
  <dc:description/>
  <cp:keywords/>
  <dc:language>en-US</dc:language>
  <cp:lastModifiedBy>Dr. Varga Attila</cp:lastModifiedBy>
  <cp:lastPrinted>2016-02-04T08:34:00Z</cp:lastPrinted>
  <dcterms:modified xsi:type="dcterms:W3CDTF">2017-02-01T08:26:00Z</dcterms:modified>
  <cp:revision>4</cp:revision>
  <dc:subject/>
  <dc:title>Tisztelt Képviselő-testület</dc:title>
</cp:coreProperties>
</file>