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28-2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934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február 9. (kedd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7736"/>
      </w:tblGrid>
      <w:tr>
        <w:trPr/>
        <w:tc>
          <w:tcPr>
            <w:tcW w:w="13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Észak Hevesi 33 Vidékfejlesztési Közhasznú Egyesülettel kötött bérleti szerződés módosításának megtárgyalása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94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(1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január 3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január 3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ájékoztatom a T. Képviselőtestület, hogy az Észak Hevesi 33 Vidékfejlesztési Közhasznú Egyesülettel a 2016. január 26-tól kötött bérleti szerződés bérleti árát módosítani szükséges, mivel az Egyesület részére nem áll rendelkezésre pénz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érem a T. Képviselőtestületet, hogy az előterjesztést tárgyalja meg, és ha a bérleti díj csökkentésével egyetért fogadja el az alábbi határozati javaslatot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étervására, 2017. január 31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Tisztelettel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Eged István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lgármeste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incstrkz"/>
        <w:jc w:val="both"/>
        <w:rPr/>
      </w:pPr>
      <w:r>
        <w:rPr>
          <w:sz w:val="24"/>
          <w:szCs w:val="24"/>
        </w:rPr>
        <w:t>1. Pétervására Város Önkormányzat Képviselő-testülete az Észak Hevesi 33 Vidékfejlesztési Közhasznú Egyesülettel kötött, a Keglevich út 26. szám alatti önkormányzati ingatlanra vonatkozó bérleti szerződést megtárgyalta és azt a melléklet szerinti tartalommal elfogadt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 Képviselőtestület felhatalmazza Boros Csaba alpolgármestert a szerződés aláírására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left="4608" w:firstLine="708"/>
        <w:jc w:val="both"/>
        <w:rPr/>
      </w:pPr>
      <w:r>
        <w:rPr>
          <w:sz w:val="24"/>
          <w:szCs w:val="24"/>
        </w:rPr>
        <w:t>Határidő: azonnal</w:t>
      </w:r>
    </w:p>
    <w:p>
      <w:pPr>
        <w:pStyle w:val="Nincstrkz"/>
        <w:ind w:left="5316" w:hanging="0"/>
        <w:jc w:val="both"/>
        <w:rPr/>
      </w:pPr>
      <w:r>
        <w:rPr>
          <w:sz w:val="24"/>
          <w:szCs w:val="24"/>
        </w:rPr>
        <w:t>Felelős: Boros Csaba alpolgármester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0:00Z</dcterms:created>
  <dc:creator>Dr. Kadlott Csaba</dc:creator>
  <dc:description/>
  <cp:keywords/>
  <dc:language>en-US</dc:language>
  <cp:lastModifiedBy>Dr. Varga Attila</cp:lastModifiedBy>
  <cp:lastPrinted>2017-01-30T13:41:00Z</cp:lastPrinted>
  <dcterms:modified xsi:type="dcterms:W3CDTF">2017-02-01T08:30:00Z</dcterms:modified>
  <cp:revision>10</cp:revision>
  <dc:subject/>
  <dc:title>Tisztelt Képviselő-testület</dc:title>
</cp:coreProperties>
</file>